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.4. Коммерческое кредитование в Росси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еобходимость коммерческого кредитования обуславливается тем, что в различных отраслях хозяйства время производства и время обращения капитала не совпадают: у одних предприятий товар произведен  и готов к реализации, тогда как другие, заинтересованные в данном товаре, не располагают достаточным количеством средств для его приобретения. В таких случаях продажа в кредит способствует непрерывности процесса производства, обеспечивает ускорение процесса оборота капитала и увеличение прибы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Коммерческий кредит содержит в себе </w:t>
      </w:r>
      <w:r>
        <w:rPr>
          <w:i/>
          <w:iCs/>
          <w:sz w:val="28"/>
        </w:rPr>
        <w:t xml:space="preserve">классические принципы любого кредита, </w:t>
      </w:r>
      <w:r>
        <w:rPr>
          <w:sz w:val="28"/>
        </w:rPr>
        <w:t>а именно: принцип срочности, принцип платности, принцип возвратности. Наряду с этим, коммерческому кредиту присущи специфические свойства, отличающие его от других видов кредита, в частности, банковско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Коммерческий кредит всегда </w:t>
      </w:r>
      <w:r>
        <w:rPr>
          <w:i/>
          <w:iCs/>
          <w:sz w:val="28"/>
        </w:rPr>
        <w:t>возникает на базе реального производства и является отражением производственных процессов</w:t>
      </w:r>
      <w:r>
        <w:rPr>
          <w:sz w:val="28"/>
        </w:rPr>
        <w:t>. Являясь продолжением производственного процесса, коммерческий кредит обычно дешевле других видов кредита. Так как применение коммерческого кредита требует наличие у продавца достаточного резервного капитала на случай замедления поступлений от должников, коммерческий кредит, при некоторых условиях, порождает ряд процессов и способен оживить экономику [1, стр. 36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 хозяйственной практике выделяют </w:t>
      </w:r>
      <w:r>
        <w:rPr>
          <w:b/>
          <w:bCs/>
          <w:sz w:val="28"/>
        </w:rPr>
        <w:t>пять основных способов</w:t>
      </w:r>
      <w:r>
        <w:rPr>
          <w:sz w:val="28"/>
        </w:rPr>
        <w:t xml:space="preserve"> предоставления коммерческого креди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ексельный способ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ткрытый сче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кидка при условии оплаты в определенный ср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езонный креди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онсигнац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</w:rPr>
        <w:t xml:space="preserve">Вексельный способ </w:t>
      </w:r>
      <w:r>
        <w:rPr>
          <w:sz w:val="28"/>
        </w:rPr>
        <w:t xml:space="preserve">коммерческого кредитования, наиболее распространенный, подразумевает два варианта осуществления сделки. Первый вариант – коммерческий кредит оформляется </w:t>
      </w:r>
      <w:r>
        <w:rPr>
          <w:i/>
          <w:iCs/>
          <w:sz w:val="28"/>
        </w:rPr>
        <w:t>простым векселем (соло-векселем</w:t>
      </w:r>
      <w:r>
        <w:rPr>
          <w:sz w:val="28"/>
        </w:rPr>
        <w:t xml:space="preserve">), который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. 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065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95pt" to="287.9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15240</wp:posOffset>
                </wp:positionV>
                <wp:extent cx="16192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кселедатель (должни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.2pt;mso-position-vertical-relative:text;margin-left:62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кселедатель (должн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5240</wp:posOffset>
                </wp:positionV>
                <wp:extent cx="17335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кселедержатель (кредито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.2pt;mso-position-vertical-relative:text;margin-left:287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кселедержатель (кредит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5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73025</wp:posOffset>
                </wp:positionV>
                <wp:extent cx="1257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75pt" to="287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956" w:leader="none"/>
        </w:tabs>
        <w:jc w:val="center"/>
        <w:rPr>
          <w:sz w:val="28"/>
        </w:rPr>
      </w:pPr>
      <w:r>
        <w:rPr>
          <w:sz w:val="28"/>
        </w:rPr>
        <w:t>простой вексел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торой вариант – использование </w:t>
      </w:r>
      <w:r>
        <w:rPr>
          <w:i/>
          <w:iCs/>
          <w:sz w:val="28"/>
        </w:rPr>
        <w:t>переводного векселя</w:t>
      </w:r>
      <w:r>
        <w:rPr>
          <w:sz w:val="28"/>
        </w:rPr>
        <w:t xml:space="preserve"> (тратты), который выписывается и подписывается кредитором (трассантом). Он содержит приказ должнику (трассату) оплатить в указанный срок обозначенную в векселе сумму третьему лицу (ремитенту).</w:t>
      </w:r>
    </w:p>
    <w:p>
      <w:pPr>
        <w:pStyle w:val="Normal"/>
        <w:tabs>
          <w:tab w:val="clear" w:pos="708"/>
          <w:tab w:val="left" w:pos="2681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ереводной вексель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417195</wp:posOffset>
                </wp:positionV>
                <wp:extent cx="1257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85pt" to="224.9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88595</wp:posOffset>
                </wp:positionV>
                <wp:extent cx="1257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85pt" to="224.95pt,1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64770</wp:posOffset>
                </wp:positionV>
                <wp:extent cx="1619250" cy="590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кселедатель (должни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5.1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кселедатель (должн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7975</wp:posOffset>
                </wp:positionH>
                <wp:positionV relativeFrom="paragraph">
                  <wp:posOffset>64770</wp:posOffset>
                </wp:positionV>
                <wp:extent cx="179070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кселедержатель (кредито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46.5pt;mso-wrap-distance-left:9.05pt;mso-wrap-distance-right:9.05pt;mso-wrap-distance-top:0pt;mso-wrap-distance-bottom:0pt;margin-top:5.1pt;mso-position-vertical-relative:text;margin-left:224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кселедержатель (кредит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8"/>
        </w:rPr>
      </w:pPr>
      <w:r>
        <w:rPr>
          <w:sz w:val="28"/>
        </w:rPr>
        <w:t>акцептованный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9150</wp:posOffset>
                </wp:positionH>
                <wp:positionV relativeFrom="paragraph">
                  <wp:posOffset>134620</wp:posOffset>
                </wp:positionV>
                <wp:extent cx="571500" cy="457200"/>
                <wp:effectExtent l="0" t="635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0.6pt" to="409.45pt,46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6150</wp:posOffset>
                </wp:positionH>
                <wp:positionV relativeFrom="paragraph">
                  <wp:posOffset>134620</wp:posOffset>
                </wp:positionV>
                <wp:extent cx="571500" cy="457200"/>
                <wp:effectExtent l="3175" t="381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6pt" to="319.45pt,46.5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</w:t>
      </w:r>
      <w:r>
        <w:rPr>
          <w:sz w:val="28"/>
        </w:rPr>
        <w:tab/>
        <w:t>переводн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8125</wp:posOffset>
                </wp:positionH>
                <wp:positionV relativeFrom="paragraph">
                  <wp:posOffset>582295</wp:posOffset>
                </wp:positionV>
                <wp:extent cx="2019300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лательщик по переводному векс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6.5pt;mso-wrap-distance-left:9.05pt;mso-wrap-distance-right:9.05pt;mso-wrap-distance-top:0pt;mso-wrap-distance-bottom:0pt;margin-top:45.8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лательщик по переводному векс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2" w:leader="none"/>
          <w:tab w:val="left" w:pos="768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вексель</w:t>
      </w:r>
    </w:p>
    <w:p>
      <w:pPr>
        <w:pStyle w:val="Normal"/>
        <w:tabs>
          <w:tab w:val="clear" w:pos="708"/>
          <w:tab w:val="left" w:pos="3724" w:leader="none"/>
        </w:tabs>
        <w:rPr>
          <w:sz w:val="28"/>
        </w:rPr>
      </w:pPr>
      <w:r>
        <w:rPr>
          <w:sz w:val="28"/>
        </w:rPr>
        <w:tab/>
        <w:t xml:space="preserve">      предъявление</w:t>
      </w:r>
    </w:p>
    <w:p>
      <w:pPr>
        <w:pStyle w:val="Normal"/>
        <w:tabs>
          <w:tab w:val="clear" w:pos="708"/>
          <w:tab w:val="left" w:pos="3724" w:leader="none"/>
        </w:tabs>
        <w:rPr>
          <w:sz w:val="28"/>
        </w:rPr>
      </w:pPr>
      <w:r>
        <w:rPr>
          <w:sz w:val="28"/>
        </w:rPr>
        <w:tab/>
        <w:t xml:space="preserve">      переводного</w:t>
      </w:r>
    </w:p>
    <w:p>
      <w:pPr>
        <w:pStyle w:val="Normal"/>
        <w:tabs>
          <w:tab w:val="clear" w:pos="708"/>
          <w:tab w:val="left" w:pos="3724" w:leader="none"/>
        </w:tabs>
        <w:rPr>
          <w:sz w:val="28"/>
        </w:rPr>
      </w:pPr>
      <w:r>
        <w:rPr>
          <w:sz w:val="28"/>
        </w:rPr>
        <w:tab/>
        <w:t xml:space="preserve">      векселя для</w:t>
      </w:r>
    </w:p>
    <w:p>
      <w:pPr>
        <w:pStyle w:val="Normal"/>
        <w:tabs>
          <w:tab w:val="clear" w:pos="708"/>
          <w:tab w:val="left" w:pos="3724" w:leader="none"/>
        </w:tabs>
        <w:rPr>
          <w:sz w:val="28"/>
        </w:rPr>
      </w:pPr>
      <w:r>
        <w:rPr>
          <w:sz w:val="28"/>
        </w:rPr>
        <w:tab/>
        <w:t xml:space="preserve">      акцеп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  <w:t>Необходимо заметить, что переводной вексель как таковой не имеет силы законного платежного средства, поэтому должник обязан письменно подтвердить свое согласие произвести платеж по векселю в обозначенный ср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екселедержатель может оставить вексель в своей собственности и при наступлении срока платежа предъявит его должнику к погашению, он может также оплатить векселем новый товар, покупаемый им самим, или перепродать вексель, как ценную бумагу, другому кредитору. Векселя, таким образом, образуют вексельную массу, а свободно меняя своих владельцев, и вексельное обращение.</w:t>
      </w:r>
    </w:p>
    <w:p>
      <w:pPr>
        <w:pStyle w:val="2"/>
        <w:spacing w:lineRule="auto" w:line="360"/>
        <w:jc w:val="both"/>
        <w:rPr/>
      </w:pPr>
      <w:r>
        <w:rPr/>
        <w:tab/>
        <w:t xml:space="preserve">Оформление коммерческого кредита векселем имеет рая преимуществ перед, например, кредитным договором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Во-первых, вексель мобилен</w:t>
      </w:r>
      <w:r>
        <w:rPr>
          <w:sz w:val="28"/>
        </w:rPr>
        <w:t>, то есть может свободно передаваться из рук в руки в виде оплаты за услуги, в бюджет, в виде зачетов и т.п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Во-вторых, вексель – это абстрактное долговое обязательство,</w:t>
      </w:r>
      <w:r>
        <w:rPr>
          <w:sz w:val="28"/>
        </w:rPr>
        <w:t xml:space="preserve"> не связанное с конкретными условиями сделки, поэтому с его помощью удобно производить взаимозачет задолженностей между предприятия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ексель избавляет покупателя от необходимости предоплаты наличными деньгами. </w:t>
      </w:r>
      <w:r>
        <w:rPr>
          <w:i/>
          <w:iCs/>
          <w:sz w:val="28"/>
        </w:rPr>
        <w:t>Этот кредитно-расчетный инструмент</w:t>
      </w:r>
      <w:r>
        <w:rPr>
          <w:sz w:val="28"/>
        </w:rPr>
        <w:t xml:space="preserve"> гасит взаимные долги по цепочке кредиторов, позволяет сократить потребность предприятий в оборотных средствах и обеспечивает целевое использование кредитов, в  том числе на их пополнение, что, в свою очередь, влияет на возврат долгов (укрепляет платежную дисциплину)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Менее распространенной разновидностью коммерческого кредита является </w:t>
      </w:r>
      <w:r>
        <w:rPr>
          <w:b/>
          <w:bCs/>
          <w:sz w:val="28"/>
        </w:rPr>
        <w:t>договор об открытом счете</w:t>
      </w:r>
      <w:r>
        <w:rPr>
          <w:sz w:val="28"/>
        </w:rPr>
        <w:t>, согласно которому продавец не получает долговых обязательств покупателя, а открывает счет по задолженности. Погашение происходит периодическими платежами с короткими промежутками времени (один-два месяца).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гласно договору об открытом счете, однажды принятому обеими сторонами, покупатель может делать периодические закупки без обращения за кредитом в каждом отдельном случае. Обычный порядок осуществления сделки следующий: когда покупатель заказывает товар, он немедленно отгружается, а платеж за него производится в установленные сроки после получения сче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ругой способ коммерческого кредитования </w:t>
      </w:r>
      <w:r>
        <w:rPr>
          <w:b/>
          <w:bCs/>
          <w:sz w:val="28"/>
        </w:rPr>
        <w:t>– скидка при условии оплаты в установленный период</w:t>
      </w:r>
      <w:r>
        <w:rPr>
          <w:i/>
          <w:iCs/>
          <w:sz w:val="28"/>
        </w:rPr>
        <w:t xml:space="preserve">. </w:t>
      </w:r>
      <w:r>
        <w:rPr>
          <w:sz w:val="28"/>
        </w:rPr>
        <w:t>Этот способ предусматривает такие условия: если платеж будет произведен покупателем в течение оговоренного в контракте периода после выписки счета, то из цены вычитается скидка; в противном случае вся сумма должна быть выплачена в указанный срок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Сезонный кредит</w:t>
      </w:r>
      <w:r>
        <w:rPr>
          <w:sz w:val="28"/>
        </w:rPr>
        <w:t xml:space="preserve"> обычно применяется в процессе продвижения на рынок товаров и услуг, носящих периодический (''сезонный'') характер. Этот способ позволяет приобрести товары и услуги в течение всего финансового года с целью организации необходимых запасов перед пиком сезонных продаж и позволяет отсрочить платеж производителю до конца этих продаж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  <w:t>Консигнация</w:t>
      </w:r>
      <w:r>
        <w:rPr>
          <w:sz w:val="28"/>
        </w:rPr>
        <w:t xml:space="preserve"> – способ коммерческого кредитования, при котором организация может получить товарно-материальные ценности без обязательства оплатить их по факту отгрузки. Если товары будут проданы, то будет осуществлен платеж производителю, а если нет, тот организация может вернуть товар. Консигнация обычно применяется при реализации новых, нетипичных товаров, спрос на которые трудно прогнозировать, и на мало исследованных новых рынках [1, стр. 36]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до заметить, что развитие рыночных коммерческих кредитов до 1998 г. протекало на фоне кризиса в экономике и производственной сфере. Основных причин такого положения несколько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ab/>
        <w:t xml:space="preserve">Первая причина – </w:t>
      </w:r>
      <w:r>
        <w:rPr>
          <w:sz w:val="28"/>
        </w:rPr>
        <w:t>это ''обезденеживание'' реального сектора экономики: вымывание оборотных средств, сведение их к миниму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начала предприятия-производители, повышая цены, могли компенсировать эти потери. Поэтому уровень недостаточности оборотных средств повышался относительно медленными темпами. Но со снижением уровня инфляции этот компенсатор исчез, и прошли кардинальные изменения в структуре национального богатства стр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 данным исследований Института экономики РАН, в 1990 г. на 66% основных средств приходилось 17% оборотных, и это было более или нормально. В 1997 г. этот показатель составил 2,1%, а это уже серьезный провал. Иными словами, </w:t>
      </w:r>
      <w:r>
        <w:rPr>
          <w:i/>
          <w:iCs/>
          <w:sz w:val="28"/>
        </w:rPr>
        <w:t>предприятия должны были выживать, не имея оборотных средств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ab/>
        <w:t>В настоящее время, отношение оборотных фондов предприятий к объемам выпускаемой ими продукции (в денежном выражении) составляет по России менее 45%, Центральной России – менее 40% при экономически обоснованном нормативе 65%. Объем неплатежей в промышленности достиг 3,5% от валового внутреннего продукта. Доля федерального бюджета в сумме дебиторской задолженности предприятий (в названном объеме неплатежей) составляет более половины указанной суммы. Отсюда возникает вторая причина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ab/>
        <w:t xml:space="preserve">Вторая причина – </w:t>
      </w:r>
      <w:r>
        <w:rPr>
          <w:sz w:val="28"/>
        </w:rPr>
        <w:t>эффект</w:t>
      </w:r>
      <w:r>
        <w:rPr>
          <w:i/>
          <w:iCs/>
          <w:sz w:val="28"/>
        </w:rPr>
        <w:t xml:space="preserve"> ''бюджетно</w:t>
      </w:r>
      <w:r>
        <w:rPr>
          <w:sz w:val="28"/>
        </w:rPr>
        <w:t>-</w:t>
      </w:r>
      <w:r>
        <w:rPr>
          <w:i/>
          <w:iCs/>
          <w:sz w:val="28"/>
        </w:rPr>
        <w:t xml:space="preserve">налогового бумеранга''. </w:t>
      </w:r>
      <w:r>
        <w:rPr>
          <w:sz w:val="28"/>
        </w:rPr>
        <w:t>Каждый рубль не выполненных государством обязательств оборачивается потерей бюджета на 3-4 рубля. Невозможно рассчитывать на бесперебойные поступления в бюджет ''живых'' денег, если они в свою очередь не даются в экономику государством. Именно не выплаченная вовремя зарплата, недофинансированные бюджетные проекты сказываются на бюджете недополученными НДС, акцизами, подоходными налог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 xml:space="preserve">Третья причина – </w:t>
      </w:r>
      <w:r>
        <w:rPr>
          <w:sz w:val="28"/>
        </w:rPr>
        <w:t xml:space="preserve">огромный государственный долг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таких условиях коммерческий кредит не мог быть востребован по причине нестабильности и крайней рискованности операций такого рода. Экономика не нуждалась в коммерческом кредите, который, возникает только на базе производственных процессов и призван обслуживать расширенное производство [1, стр. 37]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Более того,  основой любой сделки по коммерческому кредитованию является доверие сторон и единое информационное поле. Это достижимо только при создании мощной современной инфраструктуры, в основу которой должны лечь последние достижения в области телекоммуникаций и цифровых технолог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start="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32:00Z</dcterms:created>
  <dc:creator>Konev Vladimir</dc:creator>
  <dc:description/>
  <dc:language>en-US</dc:language>
  <cp:lastModifiedBy>Konev Vladimir</cp:lastModifiedBy>
  <cp:lastPrinted>2002-12-22T01:47:00Z</cp:lastPrinted>
  <dcterms:modified xsi:type="dcterms:W3CDTF">2002-12-21T20:48:00Z</dcterms:modified>
  <cp:revision>13</cp:revision>
  <dc:subject/>
  <dc:title>§ 4</dc:title>
</cp:coreProperties>
</file>